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90"/>
                  </w:tblGrid>
                  <w:tr>
                    <w:trPr>
                      <w:trHeight w:val="13851" w:hRule="atLeast"/>
                    </w:trPr>
                    <w:tc>
                      <w:tcPr>
                        <w:tcW w:w="7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90"/>
            </w:tblGrid>
            <w:tr>
              <w:trPr>
                <w:trHeight w:val="13851" w:hRule="atLeast"/>
              </w:trPr>
              <w:tc>
                <w:tcPr>
                  <w:tcW w:w="78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8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90"/>
                  </w:tblGrid>
                  <w:tr>
                    <w:trPr/>
                    <w:tc>
                      <w:tcPr>
                        <w:tcW w:w="7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25D5FA"/>
                            <w:kern w:val="0"/>
                            <w:sz w:val="22"/>
                          </w:rPr>
                          <w:t>“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25D5FA"/>
                            <w:kern w:val="0"/>
                            <w:sz w:val="22"/>
                          </w:rPr>
                          <w:t>韩氏白癜灵药”辨证加减治疗白癜风七百九十六例临床观察报告</w:t>
                        </w:r>
                      </w:p>
                    </w:tc>
                  </w:tr>
                  <w:tr>
                    <w:trPr/>
                    <w:tc>
                      <w:tcPr>
                        <w:tcW w:w="7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80"/>
                          <w:ind w:firstLine="1761"/>
                          <w:rPr>
                            <w:rFonts w:ascii="宋体;SimSun" w:hAnsi="宋体;SimSun" w:cs="宋体;SimSun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kern w:val="0"/>
                            <w:sz w:val="18"/>
                          </w:rPr>
                          <w:t>山东省莘县二中卫生室白癜风专科医院院长 韩玉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280"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18"/>
                    </w:rPr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自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976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月以来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我们应用“韩氏白癜灵药”治疗白癜风共计</w:t>
                  </w:r>
                  <w:r>
                    <w:rPr>
                      <w:color w:val="000000"/>
                      <w:sz w:val="18"/>
                      <w:szCs w:val="18"/>
                    </w:rPr>
                    <w:t>局限型、散发型、泛发型、肢端形、节段型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多种白癜风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3280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例，临床疗效颇佳。据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96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例患者的跟踪调查，获得了临床治愈率为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0.2%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满意疗效。现报告如下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一、临床资料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一）病例选择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纳入标准：凡经确诊为白癜风病的患者，只要部位明确，性质清楚，不论种族、性别、年龄、部位、种类、早晚，只要是乐于接受治疗者，均列为本组治疗观察对象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排除标准：凡汗斑（花斑癣）、玫瑰糠疹、贫血痣、</w:t>
                  </w:r>
                  <w:r>
                    <w:rPr>
                      <w:color w:val="000000"/>
                      <w:sz w:val="18"/>
                      <w:szCs w:val="18"/>
                    </w:rPr>
                    <w:t>单纯糠疹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的患者均不作为本组治疗观察对象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二）疗效判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(1)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临床治愈：临床症状消失，白癜风病变部位全部消失。有效控制发展，三年内未复发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显效：临床症状大部分消失，白斑缩小或稳定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有效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临床症状改善或部分消失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三）诊断与确诊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具有白癜风病的一般临床症状与体征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2)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确诊并区分</w:t>
                  </w:r>
                  <w:r>
                    <w:rPr>
                      <w:color w:val="000000"/>
                      <w:sz w:val="18"/>
                      <w:szCs w:val="18"/>
                    </w:rPr>
                    <w:t>局限型、散发型、泛发型、肢端形、节段型白癜风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四）分期与分型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1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分期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按三期分法，分为稳定期、进行期、急性发展期三期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分型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分为</w:t>
                  </w:r>
                  <w:r>
                    <w:rPr>
                      <w:color w:val="000000"/>
                      <w:sz w:val="18"/>
                      <w:szCs w:val="18"/>
                    </w:rPr>
                    <w:t>局限型、散发型、泛发型、肢端形、节段型白癜风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 xml:space="preserve">。 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二、治疗方法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1.“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韩氏白癜灵药”内服、外搽，辨病辨证加减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“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韩氏白癜灵药”：由三十余味中药组成，分内服、外搽两种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辨病辨证加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在辨病清楚的基础上，再根据症状、体征、脉象、舌象等情况，运用中医八纲辨证，结合脏腑辨证及气血辨证归纳疾病属性，进行分量分期，参照病程分期确定法则和治法，服用“韩氏白癜灵药”内服药并随症加减。如白癜风分为稳定期、进行期、急性发展期三期。稳定期正气尚强，可用攻伐，在原方基础上适当加清热解毒、生阳行血、活血化淤之品，以达到攻邪驱毒，解表消斑之目的。进行期正气已虚，则攻补兼施，添加化瘀解毒、扶正固本之品，攻邪不伤正，固本不恋邪，以达调节阴阳平衡之效果。急性发展期邪气嚣盛，正气耗伤，气血双亏，则添以益气补血，扶正固本之味，助以生阳行血之品，扶正祛邪以促使正邪双方的逆转，有效的控制白癜风的发展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2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外用“韩氏白癜灵药”外搽药在白斑部位外搽。通过中药药力渗透作用，活血化瘀，解表消斑，改善微循环，激活黑色素，有效的促使白斑收缩、消失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3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其它辅助方法。对于病情复杂者，根据需要我们还推荐了一些铺助手段，配合上述疗法应用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三、结果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组治疗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96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例，临床治愈（</w:t>
                  </w:r>
                  <w:r>
                    <w:rPr>
                      <w:sz w:val="18"/>
                      <w:szCs w:val="18"/>
                    </w:rPr>
                    <w:t>临床症状消失，白癜风皮损部位消失或基本消失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）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35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人，临床治愈率为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92.3%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。从治疗结果看，有以下几个特点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l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局限型疗效最好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散发型、泛发型次之，肢端型再次之，节段型疗效稍差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2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稳定期起效最快，疗效最好；进行期起效较快，疗效明显；急性发展期症状改善亦明显，但需要一段时间控制发展，控制发展后治疗效果同稳定期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(3)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患病时间越长，疗效相对较差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;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患病时间越短，疗效越好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四、结论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白癜风，又称白斑病（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vitiligo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）、白驳风，是当代医学研究的前沿课题。因其发病率逐年增高，虽然不影响健康，但是给患者社交，生活带来相当大的影响。被视为当今“不死的癌症”。征服“白魔”已成为全人类的迫切任务之一。我们从中医理论出发，结合现代研究，以自拟“韩氏白癜灵药”内服、外搽配合系列辅助治疗手段进行治疗，已取得了令人振奋的疗效，通过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96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例患者的跟踪调查，得出如下结论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1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白癜风的发生与发展的过程是正与邪相互斗争的过程，是阴阳平衡与失衡交替发展的过程。所以在治疗白癜风时应始终把握正与邪斗争的变化，以扶正驱邪、调节阴阳平衡的基本法则贯穿整个治疗过程，“韩氏白癜灵药”很好地体现了这一宗旨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2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在白癜风的发展与治疗过程中，机体的病理变化是复杂多变的。治疗时应根据不同患者的个体情况，以中医理论为指导，以八纲辨证为纲，以脏腑辨证、气血辨证为目的，以辨病为基础，依据患者的脉象、舌象、体象（外表、病态、病象）准确把握住患者的病机特点、阴阳虚实及正邪对比，抓住主要矛盾，辨清阴阳失衡的原因所在，“慎察阴阳而调之，以平为期”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    3.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在上述辨病辨证的基础上，审慎归纳疾病属性，准确进行临床分型分期，参照病理分级确定治则、治法和处方用药，以“韩氏白癜灵药”为基本方灵活加减。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白癜风分为三期。稳定期正气尚强，可用攻伐，在原方基础上适当加清热解毒、生阳行血、活血化淤之品，以达到攻邪驱毒，解表消斑之目的。进行期正气已虚，治当攻补兼施，应加化瘀解毒、扶正固本之品，攻邪不伤正，固本不恋邪，以达调节阴阳平衡之效果。急性发展期邪气嚣盛，正气耗伤，气血双亏，应加益气补血，扶正固本之味，助以生阳行血，扶正祛邪之品，以促使正邪双方的逆转，</w:t>
                  </w:r>
                  <w:r>
                    <w:rPr>
                      <w:sz w:val="18"/>
                      <w:szCs w:val="18"/>
                    </w:rPr>
                    <w:t>使体内阴阳恢复平衡，控制白斑的生长和转移，达到根治白癜风病的目的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4.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采取以“韩氏白癜灵药”内服为主，外搽药为辅。根据病情运用其他辅助手段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>    5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．“韩氏白癜灵药”功能、主治与适应症：从大量临床病例可以看出，该方具有补中益气、滋阴健肾、消肿利湿、活血化瘀、生阳行血、扶正祛邪、清热解毒等功能，既能解表消斑，改善微循环，激活黑色素细胞，促进黑色素细胞的新生，有效的控制白癜风的发展；又可滋补体内的不足，增强免疫力，提高机体抗病能力。配合外擦药攻邪不伤正，补虚不恋邪，方法独特，功能独到，对</w:t>
                  </w:r>
                  <w:r>
                    <w:rPr>
                      <w:color w:val="000000"/>
                      <w:sz w:val="18"/>
                      <w:szCs w:val="18"/>
                    </w:rPr>
                    <w:t>局限型、散发型、泛发型、肢端形、节段型白癜风都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有很好的疗效，适应于白癜风不同时期的治疗。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  <w:t xml:space="preserve">    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以“韩氏白癜灵药”为主综合治疗白癜风，是我们医院几十年年努力研究的项目，并且取得了可喜成果。我们医院全体医务人员愿用精湛的医术，热忱的服务为众多的白癜风解除痛苦。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shd w:fill="D0D0D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Z1">
    <w:name w:val="z1"/>
    <w:basedOn w:val="DefaultParagraphFont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57:00Z</dcterms:created>
  <dc:creator>hanzijun</dc:creator>
  <dc:description/>
  <dc:language>en-US</dc:language>
  <cp:lastModifiedBy>hanzijun</cp:lastModifiedBy>
  <cp:lastPrinted>2001-08-28T09:33:00Z</cp:lastPrinted>
  <dcterms:modified xsi:type="dcterms:W3CDTF">2001-08-28T06:30:00Z</dcterms:modified>
  <cp:revision>50</cp:revision>
  <dc:subject/>
  <dc:title>　</dc:title>
</cp:coreProperties>
</file>